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ITARIJE INVALIDI V PRITLIČJ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videna je temeljita prenova obstoječih sanitari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ureditev v sanitarije za inval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šitvena in pripravljalna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ušenje zidu med wc kabinama 153x 12x 299cm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ušenje zidu z vrati in nadsvetlobo v kabini z wc-jem in tušem 182x19x 299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ušenje zidu 51x 18x 299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straniti spuščen strop 6,44m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straniti obstoječe sanitarno keramik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straniti bojl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straniti vhodna vrat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azširiti odprtino za vhodna vrata 15x 20x 200cm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zbijanje obstoječe talne in stenske keram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voz na deponij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darska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zidava nove stene z vrati z nadsvetlobo za wc kabino 80x 12x 299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ovodne instalacije -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eljati instalacije za bojler na novo pozicij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epeljati obstoječe radiatorske cevi v wc kabini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ostavitev novega radiatorj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riprava instalacij in vgradnja geberita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riprava instalacij za wc za invalid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riprava instalacij za umivalnik v kabin za invalid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ava instalacij za umivalnik v predprosto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puščen strop - dela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ostavitev spuščenega gips stropa 6,70m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instalacije -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lno gretje v kabini za invalide 3,73m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ava instalacij za električen bojl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bava in montaža bojlerj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ava instalacij, nabava in montaža luči nad ogledalom v predprostoru (enako kot v 1.nadstropju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riprava instalacij, nabava in montaža vgradnih luči v stropu, po načrtu (luči enake kot v 1.nadstropju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ikala in vtičnice (enako kot v 1.nadstropju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stem prezračevanja v strop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ramik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aganje talne keramike FLOORGRES_ARCHITECH 40/80 (kot keramika v 1.nadstropju) 8,71m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aganje stenske keramike do višine okenskih polic v= 2,13cm (kot keramika v 1.nadstropju) 28,50m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ikpleskarska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eljenja stopa 6,70m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Beljenje stene nad keramik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gradna oprema, nabava in montaž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mivalnik Dolomite in armatura, vse kot v 1.nadstropj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gledalo nad umivalnikom, kot v 1.nadstropj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Umivalnik v kabini, kot npr. Hatrya-Daytime 45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matura za umivalnik, kot v 1.nadstropju</w:t>
      </w:r>
      <w:r>
        <w:rPr>
          <w:rFonts w:cs="ISOCPEUR" w:ascii="ISOCPEUR" w:hAnsi="ISOCPEUR"/>
          <w:color w:val="FFFFFF"/>
          <w:sz w:val="24"/>
          <w:szCs w:val="24"/>
          <w:lang w:eastAsia="sl-SI"/>
        </w:rPr>
        <w:t xml:space="preserve"> 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nzolna školka za invalide, kot npr. Kolo-Nova PR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klopni inox ročaj d=85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enski inox ročaj, d=85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gnjeno ogledalo za invalide 60x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zarska dela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hodna vrata, kot obstoječa, svetla širina 90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tranja vrata z nadsvetlobo, po načr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tarina Gnezda u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CE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ntGarde Bk BT">
    <w:altName w:val="Century Gothic"/>
    <w:charset w:val="00"/>
    <w:family w:val="swiss"/>
    <w:pitch w:val="variable"/>
  </w:font>
  <w:font w:name="Franklin Gothic Demi Cond">
    <w:charset w:val="ee"/>
    <w:family w:val="swiss"/>
    <w:pitch w:val="variable"/>
  </w:font>
  <w:font w:name="Franklin Gothic Medium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CE" w:hAnsi="ArialCE" w:cs="ArialC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CE;Courier New" w:hAnsi="ArialCE;Courier New" w:eastAsia="Times New Roman" w:cs="ArialCE;Courier Ne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vantGarde Bk BT;Century Gothic" w:hAnsi="AvantGarde Bk BT;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Demi Cond" w:hAnsi="Franklin Gothic Demi C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CE;Courier New" w:hAnsi="ArialCE;Courier Ne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anklin Gothic Medium" w:hAnsi="Franklin Gothic Medium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CE;Courier New" w:hAnsi="ArialCE;Courier Ne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Naslov2Znak">
    <w:name w:val="Naslov 2 Znak"/>
    <w:basedOn w:val="Privzetapisavaodstavk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vrhobrazcaZnak">
    <w:name w:val="z-vrh obrazca Znak"/>
    <w:basedOn w:val="Privzetapisavaodstavka"/>
    <w:qFormat/>
    <w:rPr>
      <w:rFonts w:ascii="Arial" w:hAnsi="Arial" w:cs="Arial"/>
      <w:vanish/>
      <w:sz w:val="16"/>
      <w:szCs w:val="16"/>
    </w:rPr>
  </w:style>
  <w:style w:type="character" w:styleId="ZdnoobrazcaZnak">
    <w:name w:val="z-dno obrazca Znak"/>
    <w:basedOn w:val="Privzetapisavaodstavka"/>
    <w:qFormat/>
    <w:rPr>
      <w:rFonts w:ascii="Arial" w:hAnsi="Arial" w:cs="Arial"/>
      <w:vanish/>
      <w:sz w:val="16"/>
      <w:szCs w:val="16"/>
    </w:rPr>
  </w:style>
  <w:style w:type="character" w:styleId="GlavaZnak">
    <w:name w:val="Glava Znak"/>
    <w:basedOn w:val="Privzetapisavaodstavka"/>
    <w:qFormat/>
    <w:rPr>
      <w:rFonts w:ascii="ArialCE;Courier New" w:hAnsi="ArialCE;Courier New" w:cs="ArialCE;Courier New"/>
    </w:rPr>
  </w:style>
  <w:style w:type="character" w:styleId="NogaZnak">
    <w:name w:val="Noga Znak"/>
    <w:basedOn w:val="Privzetapisavaodstavka"/>
    <w:qFormat/>
    <w:rPr>
      <w:rFonts w:ascii="ArialCE;Courier New" w:hAnsi="ArialCE;Courier New" w:cs="ArialCE;Courier New"/>
    </w:rPr>
  </w:style>
  <w:style w:type="character" w:styleId="GolobesediloZnak">
    <w:name w:val="Golo besedilo Znak"/>
    <w:basedOn w:val="Privzetapisavaodstavka"/>
    <w:qFormat/>
    <w:rPr>
      <w:rFonts w:ascii="Consolas" w:hAnsi="Consolas" w:eastAsia="Calibri" w:cs="Times New Roman"/>
      <w:sz w:val="21"/>
      <w:szCs w:val="21"/>
    </w:rPr>
  </w:style>
  <w:style w:type="character" w:styleId="Googqstidbit1">
    <w:name w:val="goog_qs-tidbit1"/>
    <w:basedOn w:val="Privzetapisavaodstavka"/>
    <w:qFormat/>
    <w:rPr>
      <w:vanish w:val="false"/>
    </w:rPr>
  </w:style>
  <w:style w:type="character" w:styleId="Naslov3Znak">
    <w:name w:val="Naslov 3 Znak"/>
    <w:basedOn w:val="Privzetapisavaodstavk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Privzetapisavaodstavka"/>
    <w:qFormat/>
    <w:rPr>
      <w:i/>
      <w:iCs/>
    </w:rPr>
  </w:style>
  <w:style w:type="character" w:styleId="Regularprice">
    <w:name w:val="regular-price"/>
    <w:basedOn w:val="Privzetapisavaodstavka"/>
    <w:qFormat/>
    <w:rPr/>
  </w:style>
  <w:style w:type="character" w:styleId="Price">
    <w:name w:val="price"/>
    <w:basedOn w:val="Privzetapisavaodstavka"/>
    <w:qFormat/>
    <w:rPr/>
  </w:style>
  <w:style w:type="character" w:styleId="Naslov4Znak">
    <w:name w:val="Naslov 4 Znak"/>
    <w:basedOn w:val="Privzetapisavaodstavk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irina">
    <w:name w:val="sirina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vrhobrazca">
    <w:name w:val="z-vrh obraz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dnoobrazca">
    <w:name w:val="z-dno obraz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olobesedilo">
    <w:name w:val="Golo besedilo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49:00Z</dcterms:created>
  <dc:creator>griba</dc:creator>
  <dc:description/>
  <dc:language>en-US</dc:language>
  <cp:lastModifiedBy>katarina</cp:lastModifiedBy>
  <cp:lastPrinted>2016-03-31T07:29:00Z</cp:lastPrinted>
  <dcterms:modified xsi:type="dcterms:W3CDTF">2019-05-20T18:50:00Z</dcterms:modified>
  <cp:revision>3</cp:revision>
  <dc:subject/>
  <dc:title>Katarina Gnezda udia</dc:title>
</cp:coreProperties>
</file>